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Казанский государственный педагогический университет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spacing w:lineRule="auto" w:line="240"/>
        <w:jc w:val="center"/>
        <w:rPr/>
      </w:pPr>
      <w:r>
        <w:rPr>
          <w:rFonts w:cs="Arial" w:ascii="Arial" w:hAnsi="Arial"/>
          <w:b/>
          <w:bCs/>
          <w:i/>
          <w:iCs/>
          <w:caps/>
          <w:outline/>
          <w:shadow/>
          <w:color w:val="808080"/>
          <w:sz w:val="84"/>
        </w:rPr>
        <w:t>Педагоги-новаторы</w:t>
      </w:r>
    </w:p>
    <w:p>
      <w:pPr>
        <w:pStyle w:val="2"/>
        <w:spacing w:lineRule="auto" w:line="240"/>
        <w:jc w:val="center"/>
        <w:rPr>
          <w:rFonts w:ascii="Arial" w:hAnsi="Arial" w:cs="Arial"/>
          <w:b/>
          <w:b/>
          <w:bCs/>
          <w:i/>
          <w:i/>
          <w:iCs/>
          <w:caps/>
          <w:outline/>
          <w:shadow/>
          <w:color w:val="808080"/>
          <w:sz w:val="48"/>
        </w:rPr>
      </w:pPr>
      <w:r>
        <w:rPr>
          <w:rFonts w:cs="Arial" w:ascii="Arial" w:hAnsi="Arial"/>
          <w:b/>
          <w:bCs/>
          <w:i/>
          <w:iCs/>
          <w:caps/>
          <w:outline/>
          <w:shadow/>
          <w:color w:val="808080"/>
          <w:sz w:val="48"/>
        </w:rPr>
      </w:r>
    </w:p>
    <w:p>
      <w:pPr>
        <w:pStyle w:val="2"/>
        <w:spacing w:lineRule="auto" w:line="240"/>
        <w:jc w:val="center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>(новые подходы к</w:t>
        <w:br/>
        <w:t>воспитанию личности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30" w:hanging="1985"/>
        <w:rPr/>
      </w:pPr>
      <w:r>
        <w:rPr>
          <w:rFonts w:cs="Arial" w:ascii="Arial" w:hAnsi="Arial"/>
          <w:sz w:val="24"/>
        </w:rPr>
        <w:t>Руководитель:</w:t>
        <w:tab/>
      </w:r>
      <w:r>
        <w:rPr>
          <w:rFonts w:cs="Arial" w:ascii="Arial" w:hAnsi="Arial"/>
        </w:rPr>
        <w:t>Парфилова Г.Г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230" w:hanging="198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rPr/>
      </w:pPr>
      <w:r>
        <w:rPr/>
        <w:t>Выполнила:</w:t>
        <w:tab/>
        <w:t>ст. 104 гр. ФРФ</w:t>
        <w:br/>
        <w:t>Фаттахова Д.И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477235357">
            <w:r>
              <w:rPr>
                <w:rStyle w:val="IndexLink"/>
                <w:szCs w:val="36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77235358">
            <w:r>
              <w:rPr>
                <w:rStyle w:val="IndexLink"/>
                <w:szCs w:val="36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ОСНОВЫ ФОРМИРОВАНИЯ КУЛЬТУРЫ ЛИЧН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non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477235359">
            <w:r>
              <w:rPr>
                <w:rStyle w:val="IndexLink"/>
                <w:szCs w:val="28"/>
                <w:lang w:val="en-US" w:eastAsia="en-US"/>
              </w:rPr>
              <w:t>НОВЫЕ ПОДХОДЫ К ВОСПИТАНИЮ ЛИЧНОСТИ ШКОЛЬНИК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non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477235360">
            <w:r>
              <w:rPr>
                <w:rStyle w:val="IndexLink"/>
                <w:szCs w:val="28"/>
                <w:lang w:val="en-US" w:eastAsia="en-US"/>
              </w:rPr>
              <w:t>Педагоги-новаторы и их концепц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345" w:leader="none"/>
            </w:tabs>
            <w:rPr>
              <w:lang w:val="en-US" w:eastAsia="en-US"/>
            </w:rPr>
          </w:pPr>
          <w:hyperlink w:anchor="__RefHeading___Toc477235361">
            <w:r>
              <w:rPr>
                <w:rStyle w:val="IndexLink"/>
                <w:szCs w:val="28"/>
                <w:lang w:val="en-US" w:eastAsia="en-US"/>
              </w:rPr>
              <w:t>Бондаревская Е.В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345" w:leader="none"/>
            </w:tabs>
            <w:rPr>
              <w:lang w:val="en-US" w:eastAsia="en-US"/>
            </w:rPr>
          </w:pPr>
          <w:hyperlink w:anchor="__RefHeading___Toc477235362">
            <w:r>
              <w:rPr>
                <w:rStyle w:val="IndexLink"/>
                <w:szCs w:val="28"/>
                <w:lang w:val="en-US" w:eastAsia="en-US"/>
              </w:rPr>
              <w:t>Газман О.С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345" w:leader="none"/>
            </w:tabs>
            <w:rPr>
              <w:lang w:val="en-US" w:eastAsia="en-US"/>
            </w:rPr>
          </w:pPr>
          <w:hyperlink w:anchor="__RefHeading___Toc477235363">
            <w:r>
              <w:rPr>
                <w:rStyle w:val="IndexLink"/>
                <w:szCs w:val="28"/>
                <w:lang w:val="en-US" w:eastAsia="en-US"/>
              </w:rPr>
              <w:t>Таланчук Н.М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345" w:leader="non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477235364">
            <w:r>
              <w:rPr>
                <w:rStyle w:val="IndexLink"/>
                <w:szCs w:val="28"/>
                <w:lang w:val="en-US" w:eastAsia="en-US"/>
              </w:rPr>
              <w:t>Воспитательные подход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720" w:leader="none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77235365">
            <w:r>
              <w:rPr>
                <w:rStyle w:val="IndexLink"/>
                <w:szCs w:val="36"/>
                <w:lang w:val="en-US" w:eastAsia="en-US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45" w:leader="non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77235366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36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 w:eastAsia="en-US"/>
        </w:rPr>
      </w:pPr>
      <w:r>
        <w:rPr>
          <w:rFonts w:cs="Times New Roman"/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ind w:left="709" w:hanging="709"/>
        <w:rPr/>
      </w:pPr>
      <w:bookmarkStart w:id="0" w:name="__RefHeading___Toc477235357"/>
      <w:bookmarkEnd w:id="0"/>
      <w:r>
        <w:rPr/>
        <w:t>ВВЕДЕНИЕ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ab/>
        <w:t>В современной ситуации необходим творческий поиск новых подходов, концептуальных путей и содержательных форм в работе с детьми.</w:t>
      </w:r>
    </w:p>
    <w:p>
      <w:pPr>
        <w:pStyle w:val="Normal"/>
        <w:jc w:val="both"/>
        <w:rPr/>
      </w:pPr>
      <w:r>
        <w:rPr>
          <w:sz w:val="24"/>
        </w:rPr>
        <w:tab/>
        <w:t>Современные воспитательные концепции отличаются стремлением опираться на общечеловеческие ценности и цивилизованные формы жизнедеятельности во всех сферах. Во всех концепциях в той или иной мере присутствуют: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sz w:val="24"/>
        </w:rPr>
      </w:pPr>
      <w:r>
        <w:rPr>
          <w:sz w:val="24"/>
        </w:rPr>
        <w:t>Идеи гуманизации;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sz w:val="24"/>
        </w:rPr>
      </w:pPr>
      <w:r>
        <w:rPr>
          <w:sz w:val="24"/>
        </w:rPr>
        <w:t>Осуществление воспитания в контексте культуры;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sz w:val="24"/>
        </w:rPr>
      </w:pPr>
      <w:r>
        <w:rPr>
          <w:sz w:val="24"/>
        </w:rPr>
        <w:t>Создания открытых воспитательных систем;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sz w:val="24"/>
        </w:rPr>
      </w:pPr>
      <w:r>
        <w:rPr>
          <w:sz w:val="24"/>
        </w:rPr>
        <w:t>Возврата воспитания в семью;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sz w:val="24"/>
        </w:rPr>
      </w:pPr>
      <w:r>
        <w:rPr>
          <w:sz w:val="24"/>
        </w:rPr>
        <w:t>Поддержки и развития индивидуальности;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sz w:val="24"/>
        </w:rPr>
      </w:pPr>
      <w:r>
        <w:rPr>
          <w:sz w:val="24"/>
        </w:rPr>
        <w:t>Альтернативности и гибкости методов и организационных форм воспитания.</w:t>
      </w:r>
    </w:p>
    <w:p>
      <w:pPr>
        <w:pStyle w:val="Normal"/>
        <w:ind w:left="720" w:hanging="0"/>
        <w:jc w:val="both"/>
        <w:rPr>
          <w:sz w:val="24"/>
        </w:rPr>
      </w:pPr>
      <w:r>
        <w:rPr/>
        <w:tab/>
      </w:r>
      <w:r>
        <w:rPr>
          <w:sz w:val="24"/>
        </w:rPr>
        <w:t>В психолого-педагогической науке ведется разработка проблем развития культуры личности, что подчеркивает ее теоретическую и практическую необходимость для реального у</w:t>
      </w:r>
      <w:r>
        <w:rPr/>
        <w:t>чебно-воспитательного процесса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/>
        <w:t>Г</w:t>
      </w:r>
      <w:r>
        <w:rPr>
          <w:sz w:val="24"/>
        </w:rPr>
        <w:t xml:space="preserve">уманистическая школа осуществляет решительный поворот к личности </w:t>
      </w:r>
      <w:r>
        <w:rPr/>
        <w:t>учащегося,</w:t>
      </w:r>
      <w:r>
        <w:rPr>
          <w:sz w:val="24"/>
        </w:rPr>
        <w:t xml:space="preserve"> он становится действительно субъектом своего развития, а не средством, с помощью которого педагоги реализуют отчужденные от данного индивида абстрактные планы и программы. Такая школа уважает личное достоинство каждого ученика, его индивидуальные жизненные цели, запросы и интересы, создает благоприятные условия для его самоопределения в развитии. Педагоги в такой школе ориентируются не только на подготовку воспитанника к будущей жизни, но на обеспечения полноценного проживания каждого возрастного этапа: детства, отрочества и юности – в соответствии с психическими особенностями развивающейся личност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709" w:hanging="709"/>
        <w:rPr/>
      </w:pPr>
      <w:bookmarkStart w:id="1" w:name="__RefHeading___Toc477235358"/>
      <w:bookmarkEnd w:id="1"/>
      <w:r>
        <w:rPr/>
        <w:t>ОСНОВЫ ФОРМИРОВАНИЯ КУЛЬТУРЫ ЛИЧНОСТИ</w:t>
      </w:r>
    </w:p>
    <w:p>
      <w:pPr>
        <w:pStyle w:val="Heading2"/>
        <w:rPr>
          <w:sz w:val="28"/>
        </w:rPr>
      </w:pPr>
      <w:bookmarkStart w:id="2" w:name="__RefHeading___Toc477235359"/>
      <w:bookmarkEnd w:id="2"/>
      <w:r>
        <w:rPr>
          <w:sz w:val="28"/>
        </w:rPr>
        <w:t>НОВЫЕ ПОДХОДЫ К ВОСПИТАНИЮ ЛИЧНОСТИ ШКОЛЬНИКА</w:t>
      </w:r>
    </w:p>
    <w:p>
      <w:pPr>
        <w:pStyle w:val="Normal"/>
        <w:jc w:val="both"/>
        <w:rPr/>
      </w:pPr>
      <w:r>
        <w:rPr>
          <w:sz w:val="24"/>
        </w:rPr>
        <w:tab/>
        <w:t>Несколько лет назад была иллюзия: быстрая демократизация страны также приведет нас к высокому экономическому и культурному уровню, который достигнут в большинстве цивилизованных стран и в образовании, и в воспитании в том числе.</w:t>
      </w:r>
    </w:p>
    <w:p>
      <w:pPr>
        <w:pStyle w:val="Normal"/>
        <w:jc w:val="both"/>
        <w:rPr/>
      </w:pPr>
      <w:r>
        <w:rPr>
          <w:sz w:val="24"/>
        </w:rPr>
        <w:tab/>
        <w:t xml:space="preserve">«Культура и богатство страны могут быть изменены простым критерием : в какой мере семья занимается воспитанием своих детей. Так, в Америке, Франции, Германии, в других развитых странах функции воспитания берет на себя семья. Она отвечает за ребенка перед законом и перед требованиями общественной морали, а школа решает те же проблемы лишь в учебном процессе и не несет ответственности за поведение школьников на улице» </w:t>
      </w:r>
      <w:r>
        <w:rPr/>
        <w:t>(</w:t>
      </w:r>
      <w:r>
        <w:rPr>
          <w:sz w:val="24"/>
        </w:rPr>
        <w:t>12, с.3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Жизнь показывает, что пройдет немало времени, пока в нашей стране ситуация в семье и в школе изменится кардина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нечно, на уроке каждый учитель может сделать многое для пробуждения высоких духовных стремлений ребенка, дать примеры нравственного суждения, доброты и милосердия. И если бы семья, окружающая социальная действительность подтверждали переживаемое на уроках, о опыт общения с миром взрослых закреплял лучшие человеческие качества, то, пожалуй, этого было бы вполне достаточно для школьного воспитан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«Однако нравственное состояние внешкольной среды, размывание моральных принципов в обществе, возникшее на зыбком фундаменте экономической разрухи, не могут дать необходимого питания для духовного здоровья человека. Свободный рынок приходит к нам с такими нравственными рецидивами, как стяжательство, воровство, взяточничество, организованная преступность. Под прикрытием деловитости предпринимательства зачастую понимается престиж крайнего эгоизма, оправдывается законность достижения целей любыми путями, возникает опасность уважения не честности, справедливости, а преклонения перед богатством, властью денег, «красивой жизнью», независимо от того, какой ценой это достигнуто. Так называемый переходный период уже дал нашим детям возможность познакомиться с полу порнографическим «искусством», нацелил на выбор сексуальной распущенности. В то время, когда стираются границы между добром и злом, между нравственным и безнравственным, взрослое общество, сознающее свою ответственность перед подрастающим поколением, не может оставить его без поддержки и помощи в </w:t>
      </w:r>
      <w:r>
        <w:rPr/>
        <w:t>трудный период самоопределения»</w:t>
      </w:r>
      <w:r>
        <w:rPr>
          <w:sz w:val="24"/>
        </w:rPr>
        <w:t xml:space="preserve"> (</w:t>
      </w:r>
      <w:r>
        <w:rPr/>
        <w:t>1, с. </w:t>
      </w:r>
      <w:r>
        <w:rPr>
          <w:sz w:val="24"/>
        </w:rPr>
        <w:t>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 учителя, и родители, и любой зрелый человек должен брать на себя задачу духовного наставничества. Тем более эту задачу должен решать профессионал – учитель, воспитатель, классный руководитель.</w:t>
      </w:r>
    </w:p>
    <w:p>
      <w:pPr>
        <w:pStyle w:val="Normal"/>
        <w:jc w:val="both"/>
        <w:rPr/>
      </w:pPr>
      <w:r>
        <w:rPr>
          <w:sz w:val="24"/>
        </w:rPr>
        <w:tab/>
        <w:t xml:space="preserve">«Цели, как известно ,бывают ближние и дальние. Можем ли мы говорить о всестороннем развитии как о самой близкой перспективе? Есть ли такие возможности у общества сейчас? Возможностей, чтобы каждый без исключения мог максимально развивать свои умственные и художественные способности, технические таланты, действительно овладеть физической и духовной культурой (а не просто познакомиться с ней), трудиться в той области, которая наиболее благоприятна для расцвета его личности и раскрытия творческого потенциала, - их пока нет» </w:t>
      </w:r>
      <w:r>
        <w:rPr/>
        <w:t>(</w:t>
      </w:r>
      <w:r>
        <w:rPr>
          <w:sz w:val="24"/>
        </w:rPr>
        <w:t>3, с.21</w:t>
      </w:r>
      <w:r>
        <w:rPr/>
        <w:t>)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являя всестороннее развитие личности в качестве цели воспитания, некоторые теоретики имели в виду лишь создание материальных условий для занятий детей той или иной деятель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льзя не учесть и такой субъективный фактор, как желание и готовность самих учащихся развивать свои дарования и способности. Этот фактор формируется, конечно, в сумме результатов школьного и семейного воспитания. Но в первую очередь он является результатом воздействия общественной культуры. Она же, как известно, развивается десятилетиями, если не ве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кольку, все сказанное выше показывает, что разработка темы в нашей стране началась не так давно, то и серьезных исследований в отечественной психолого-педагогической литературе по данной проблеме не так много, а зарубежные исследования, к сожалению, так малодоступны.</w:t>
      </w:r>
    </w:p>
    <w:p>
      <w:pPr>
        <w:pStyle w:val="Heading2"/>
        <w:rPr/>
      </w:pPr>
      <w:bookmarkStart w:id="3" w:name="__RefHeading___Toc477235360"/>
      <w:bookmarkEnd w:id="3"/>
      <w:r>
        <w:rPr/>
        <w:t>Педагоги-новаторы и их концепции</w:t>
      </w:r>
    </w:p>
    <w:p>
      <w:pPr>
        <w:pStyle w:val="Normal"/>
        <w:widowControl w:val="false"/>
        <w:spacing w:before="0" w:after="240"/>
        <w:rPr/>
      </w:pPr>
      <w:r>
        <w:rPr/>
        <w:t>В настоящее время существуют несколько подходов к воспитанию: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rPr/>
      </w:pPr>
      <w:r>
        <w:rPr/>
        <w:t>Воспитание основывается на общечеловеческих ценностях (В.А. Караковский - один из основателей этой программы). В воспитании выделить вечные ценности: Земля - общий дом всего живого, семья - воспитывает свое поколение, отечество - уникальная родина каждого человека (изучение истории отечества, края, быта...), физического/умственного/душевного труда, ценность знаний, ценность культуры (духовной жизни, прекрасного), ценность мира, ценность человека - все в мире направлено на человека.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rPr/>
      </w:pPr>
      <w:r>
        <w:rPr/>
        <w:t>Демократический, гуманистический характер воспитания: идея взаимодействие полагает взаимопонимание, взаимоуважение, учитель должен идти от личности ребенка (советоваться, уважать права детей, их интересы, ученик - субъект воспитания), идея эмоционального стимулирования в процессе деятельности (знания, усвоенные без радости - плохо).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rPr/>
      </w:pPr>
      <w:r>
        <w:rPr/>
        <w:t>Культуроведческий подход рассматривает воспитание как процесс овладения культурой. Культура - наивысший уровень возможностей личности. Показатели культуры: широта кругозора, умение пользоваться знаниями, уровень сформированности мировоззрения. Мир цивилизованного человека - мир культуры, передача детям культуры прошлых поколений. Творческая активность человека. В школьном возрасте школьнику надо овладеть базовой культурой - гармония культуры знаний, культуры творческих действий, культуры чувств. Культура знаний: умение усваивать знания, умение работать с материалом, применять знания. Культура творческих действий: создавать новое на базе полученных знаний. Культура чувств и общений: адекватная реакция на что-то, умение выражать радость, умение вести себя, как выразить свои чувства, умение общаться без конфликтов. Содержание воспитания связано с содержанием культуры.</w:t>
      </w:r>
    </w:p>
    <w:p>
      <w:pPr>
        <w:pStyle w:val="Normal"/>
        <w:jc w:val="both"/>
        <w:rPr/>
      </w:pPr>
      <w:r>
        <w:rPr>
          <w:sz w:val="24"/>
        </w:rPr>
        <w:tab/>
        <w:t>Интересные подходы, которые более всего отвечают возможностям обновления воспитательной деятельности в нашей стране предста</w:t>
      </w:r>
      <w:r>
        <w:rPr/>
        <w:t>влены в концепциях Бондаревской </w:t>
      </w:r>
      <w:r>
        <w:rPr>
          <w:sz w:val="24"/>
        </w:rPr>
        <w:t>Е.В., Газмана О.С., Таланчук Н.М. Рассмотрим их.</w:t>
      </w:r>
    </w:p>
    <w:p>
      <w:pPr>
        <w:pStyle w:val="Heading3"/>
        <w:rPr/>
      </w:pPr>
      <w:bookmarkStart w:id="4" w:name="__RefHeading___Toc477235361"/>
      <w:bookmarkEnd w:id="4"/>
      <w:r>
        <w:rPr/>
        <w:t>Бондаревская Е.В.</w:t>
      </w:r>
    </w:p>
    <w:p>
      <w:pPr>
        <w:pStyle w:val="Normal"/>
        <w:jc w:val="both"/>
        <w:rPr/>
      </w:pPr>
      <w:r>
        <w:rPr/>
        <w:tab/>
        <w:t>«Бондаревская Е.В. (Ростов-</w:t>
      </w:r>
      <w:r>
        <w:rPr>
          <w:sz w:val="24"/>
        </w:rPr>
        <w:t>на-Дону) выдвигает общую цель: воспитание как возрождение человека культуры и нравственности. В концепции для реализации цели определены содержательные базовые компоненты, которые включают: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4"/>
        </w:rPr>
      </w:pPr>
      <w:r>
        <w:rPr>
          <w:sz w:val="24"/>
        </w:rPr>
        <w:t>Интернализацию детьми универсальных общечеловеческих ценностей, сохранение совокупного духовного опыта человечества: диалог между различными культурами и народами; уважение к человеческой жизни, осознание ее неприкосновенности; свобода и ответственность;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4"/>
        </w:rPr>
      </w:pPr>
      <w:r>
        <w:rPr>
          <w:sz w:val="24"/>
        </w:rPr>
        <w:t>Овладение детьми основными сферами жизнедеятельности современного человека, гуманизирующими личность и отношения между людьми; художественное и техническое творчество; забота о здоровье и жилье; охрана природы и среды обитания; общение с родителями и друзьями; совместные экскурсии и путешествия; оказание помощи младшим и старшим и другое;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4"/>
        </w:rPr>
      </w:pPr>
      <w:r>
        <w:rPr>
          <w:sz w:val="24"/>
        </w:rPr>
        <w:t>Освоение материальных и духовных ценностей общечеловеческой и национальной культуры: научных, художественных, технических нравственных и воспроизводство в творческих видах деятельности;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4"/>
        </w:rPr>
      </w:pPr>
      <w:r>
        <w:rPr>
          <w:sz w:val="24"/>
        </w:rPr>
        <w:t>Формирование опыта гражданского поведения: участие в гражданских делах, проявление гражданских чувств, отстаивание прав человека, противодействие аморальным явлениям и другое;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4"/>
        </w:rPr>
      </w:pPr>
      <w:r>
        <w:rPr>
          <w:sz w:val="24"/>
        </w:rPr>
        <w:t>Накопление опыта эмоционально-насыщенных ситуаций гуманного поведения: организация детьми актов милосердия, проявление заботы о близких, уважение прав и достоинства других людей и другое;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4"/>
        </w:rPr>
      </w:pPr>
      <w:r>
        <w:rPr>
          <w:sz w:val="24"/>
        </w:rPr>
        <w:t xml:space="preserve">Овладение детьми ситуациями реальной ответственности, самостоятельности: принятия решений, свободный выбор поступков и ответственности за них, выбор способов саморегуляции поведения во всех сферах жизнедеятельности, овладение способами самовоспитания и совершенствования и другое» </w:t>
      </w:r>
      <w:r>
        <w:rPr/>
        <w:t>(</w:t>
      </w:r>
      <w:r>
        <w:rPr>
          <w:sz w:val="24"/>
        </w:rPr>
        <w:t>41, с.30-31).</w:t>
      </w:r>
    </w:p>
    <w:p>
      <w:pPr>
        <w:pStyle w:val="Normal"/>
        <w:ind w:left="0" w:hanging="0"/>
        <w:jc w:val="both"/>
        <w:rPr>
          <w:sz w:val="24"/>
        </w:rPr>
      </w:pPr>
      <w:r>
        <w:rPr/>
        <w:tab/>
      </w:r>
      <w:r>
        <w:rPr>
          <w:sz w:val="24"/>
        </w:rPr>
        <w:t>Реализация базового содержания воспитания опирается На принципы гуманизации и теснейшим образом связана с гуманитаризацией образования.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/>
        <w:tab/>
      </w:r>
      <w:r>
        <w:rPr>
          <w:rFonts w:cs="Times New Roman"/>
        </w:rPr>
        <w:t xml:space="preserve">Важнейшими принципами реформирования педагогического образования должны быть: обращенность к общечеловеческим ценностям, обращенность к педагогической культуре, обращенность к детям, школе, обращенность к индивидуальности, творческому потенциалу </w:t>
      </w:r>
      <w:r>
        <w:rPr/>
        <w:t>учащегося</w:t>
      </w:r>
      <w:r>
        <w:rPr>
          <w:rFonts w:cs="Times New Roman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/>
        </w:rPr>
        <w:t xml:space="preserve">Обращенность к общечеловеческим ценностям означает возвращение педагогического образования в лоно культуры, его гуманизацию, гуманитаризацию, создание экологически чистой культурно-образовательной среды, отношение к </w:t>
      </w:r>
      <w:r>
        <w:rPr/>
        <w:t xml:space="preserve">учащемуся, </w:t>
      </w:r>
      <w:r>
        <w:rPr>
          <w:rFonts w:cs="Times New Roman"/>
        </w:rPr>
        <w:t xml:space="preserve">как свободному суверенному субъекту подготовки, ответственность </w:t>
      </w:r>
      <w:r>
        <w:rPr/>
        <w:t>школы</w:t>
      </w:r>
      <w:r>
        <w:rPr>
          <w:rFonts w:cs="Times New Roman"/>
        </w:rPr>
        <w:t xml:space="preserve"> за качество его подготовки. Основное содержание подготовки должна составлять отечественная и мировая культура. Вуз и школа должны иметь единое образовательное пространство. </w:t>
      </w:r>
    </w:p>
    <w:p>
      <w:pPr>
        <w:pStyle w:val="Normal"/>
        <w:numPr>
          <w:ilvl w:val="0"/>
          <w:numId w:val="3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/>
        </w:rPr>
        <w:t xml:space="preserve">Овладение </w:t>
      </w:r>
      <w:r>
        <w:rPr/>
        <w:t>учащимися</w:t>
      </w:r>
      <w:r>
        <w:rPr>
          <w:rFonts w:cs="Times New Roman"/>
        </w:rPr>
        <w:t xml:space="preserve"> базовыми основами культуры - фундаментальная задача общепедагогической подготовки. </w:t>
      </w:r>
      <w:r>
        <w:rPr/>
        <w:t>К</w:t>
      </w:r>
      <w:r>
        <w:rPr>
          <w:rFonts w:cs="Times New Roman"/>
        </w:rPr>
        <w:t>ультура рассматривается как динамическая система общечеловеческих ценностей, творческих способов деятельност</w:t>
      </w:r>
      <w:r>
        <w:rPr/>
        <w:t>и и личностных достижений людей</w:t>
      </w:r>
      <w:r>
        <w:rPr>
          <w:rFonts w:cs="Times New Roman"/>
        </w:rPr>
        <w:t>. Поэтому основные задачи становления и развития личности</w:t>
      </w:r>
      <w:r>
        <w:rPr/>
        <w:t>,</w:t>
      </w:r>
      <w:r>
        <w:rPr>
          <w:rFonts w:cs="Times New Roman"/>
        </w:rPr>
        <w:t xml:space="preserve"> как человека культуры состоят в том, чтобы ввести </w:t>
      </w:r>
      <w:r>
        <w:rPr/>
        <w:t>учащегося</w:t>
      </w:r>
      <w:r>
        <w:rPr>
          <w:rFonts w:cs="Times New Roman"/>
        </w:rPr>
        <w:t xml:space="preserve"> в мир </w:t>
      </w:r>
      <w:r>
        <w:rPr/>
        <w:t>культурных и общечеловеческих</w:t>
      </w:r>
      <w:r>
        <w:rPr>
          <w:rFonts w:cs="Times New Roman"/>
        </w:rPr>
        <w:t xml:space="preserve"> ценностей, оказать помощь в овладении базовыми основами культуры и развитии субъектных свойств личности</w:t>
      </w:r>
      <w:r>
        <w:rPr/>
        <w:t>,</w:t>
      </w:r>
      <w:r>
        <w:rPr>
          <w:rFonts w:cs="Times New Roman"/>
        </w:rPr>
        <w:t xml:space="preserve"> как человека культуры.</w:t>
      </w:r>
    </w:p>
    <w:p>
      <w:pPr>
        <w:pStyle w:val="Normal"/>
        <w:ind w:left="360" w:hanging="360"/>
        <w:rPr/>
      </w:pPr>
      <w:r>
        <w:rPr>
          <w:rFonts w:cs="Times New Roman"/>
        </w:rPr>
        <w:t xml:space="preserve">В качестве основных </w:t>
      </w:r>
      <w:r>
        <w:rPr>
          <w:rFonts w:cs="Times New Roman"/>
          <w:b/>
          <w:bCs/>
        </w:rPr>
        <w:t xml:space="preserve">ценностей </w:t>
      </w:r>
      <w:r>
        <w:rPr>
          <w:rFonts w:cs="Times New Roman"/>
        </w:rPr>
        <w:t>определяющих ориентации выделены: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/>
        </w:rPr>
        <w:t>человеческие: социальн</w:t>
      </w:r>
      <w:r>
        <w:rPr/>
        <w:t>ая</w:t>
      </w:r>
      <w:r>
        <w:rPr>
          <w:rFonts w:cs="Times New Roman"/>
        </w:rPr>
        <w:t xml:space="preserve"> защит</w:t>
      </w:r>
      <w:r>
        <w:rPr/>
        <w:t>а</w:t>
      </w:r>
      <w:r>
        <w:rPr>
          <w:rFonts w:cs="Times New Roman"/>
        </w:rPr>
        <w:t xml:space="preserve"> личности, помощ</w:t>
      </w:r>
      <w:r>
        <w:rPr/>
        <w:t>ь, поддержка</w:t>
      </w:r>
      <w:r>
        <w:rPr>
          <w:rFonts w:cs="Times New Roman"/>
        </w:rPr>
        <w:t xml:space="preserve"> его индивидуальности, творческого потенциала; 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 xml:space="preserve">духовные: совокупный опыт человечества, отраженный в филосовских теориях и способах мышления; 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 xml:space="preserve">практические: способы практической деятельности, проверенные практикой образовательно-воспитательной системы; </w:t>
      </w:r>
    </w:p>
    <w:p>
      <w:pPr>
        <w:pStyle w:val="Normal"/>
        <w:numPr>
          <w:ilvl w:val="1"/>
          <w:numId w:val="3"/>
        </w:numPr>
        <w:spacing w:before="100" w:after="100"/>
        <w:rPr>
          <w:rFonts w:ascii="Arial Unicode MS" w:hAnsi="Arial Unicode MS" w:cs="Arial Unicode MS"/>
          <w:b/>
          <w:b/>
          <w:bCs/>
        </w:rPr>
      </w:pPr>
      <w:r>
        <w:rPr/>
        <w:t>личностные: способности, индивидуальные особенности личности, собственного жизнетворчества. Интренализация этих ценностей составляет мировую культуру.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/>
          <w:b/>
          <w:bCs/>
        </w:rPr>
        <w:t xml:space="preserve">Базовые компоненты культуры: </w:t>
      </w:r>
      <w:r>
        <w:rPr>
          <w:rFonts w:cs="Times New Roman"/>
        </w:rPr>
        <w:t xml:space="preserve">гуманистическая позиция и личностные качества; </w:t>
      </w:r>
      <w:r>
        <w:rPr/>
        <w:t>философские</w:t>
      </w:r>
      <w:r>
        <w:rPr>
          <w:rFonts w:cs="Times New Roman"/>
        </w:rPr>
        <w:t xml:space="preserve"> теории и </w:t>
      </w:r>
      <w:r>
        <w:rPr/>
        <w:t>творческое</w:t>
      </w:r>
      <w:r>
        <w:rPr>
          <w:rFonts w:cs="Times New Roman"/>
        </w:rPr>
        <w:t xml:space="preserve"> мышление; опыт творческой деятельности, обоснование собственной деятельно</w:t>
      </w:r>
      <w:r>
        <w:rPr/>
        <w:t>сти как системы (дидактической</w:t>
      </w:r>
      <w:r>
        <w:rPr>
          <w:rFonts w:cs="Times New Roman"/>
        </w:rPr>
        <w:t>); культура поведения, способы саморазвития и саморегуляция личност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/>
          <w:b/>
          <w:bCs/>
        </w:rPr>
        <w:t>Система дисциплин и уровни подготовки.</w:t>
      </w:r>
      <w:r>
        <w:rPr>
          <w:rFonts w:cs="Times New Roman"/>
        </w:rPr>
        <w:t xml:space="preserve"> С учетом необходимости усвоения </w:t>
      </w:r>
      <w:r>
        <w:rPr/>
        <w:t>учащимися</w:t>
      </w:r>
      <w:r>
        <w:rPr>
          <w:rFonts w:cs="Times New Roman"/>
        </w:rPr>
        <w:t xml:space="preserve"> обозначенных компонентов культуры определена адекватная номенклатура дисциплин: основы культуры; </w:t>
      </w:r>
      <w:r>
        <w:rPr/>
        <w:t>деятельность и общение.</w:t>
      </w:r>
    </w:p>
    <w:p>
      <w:pPr>
        <w:pStyle w:val="Heading3"/>
        <w:jc w:val="both"/>
        <w:rPr>
          <w:sz w:val="28"/>
        </w:rPr>
      </w:pPr>
      <w:bookmarkStart w:id="5" w:name="__RefHeading___Toc477235362"/>
      <w:bookmarkEnd w:id="5"/>
      <w:r>
        <w:rPr/>
        <w:t>Газман</w:t>
      </w:r>
      <w:r>
        <w:rPr>
          <w:sz w:val="28"/>
        </w:rPr>
        <w:t xml:space="preserve"> О.С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ругой, интересный, на наш взгляд подход, изложен в концепции руководителя авторского коллектива Газмана О.С.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«Выдвинутая цель – обеспечить каждому школьнику базовое образование и культуру как основу для жизненного самоопределения. Основные задачи педагогической работы направлены на формирование способности личности к культурной самореализации, самоорганизации и самореабилитации. Основные направления воспитательной деятельности отражены в целевых программах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«Здоровье»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«Учение»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«Общение»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«Досуг»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«Семья».</w:t>
      </w:r>
    </w:p>
    <w:p>
      <w:pPr>
        <w:pStyle w:val="Normal"/>
        <w:jc w:val="both"/>
        <w:rPr/>
      </w:pPr>
      <w:r>
        <w:rPr>
          <w:sz w:val="24"/>
        </w:rPr>
        <w:tab/>
        <w:t xml:space="preserve">При этом реализация программ происходит с обеспечением процессов самоопределения, самореализации, самоорганизации, самореабилитации, которые выступают важнейшими компонентами саморазвития личности и становятся основными направлениями педагогической работы» </w:t>
      </w:r>
      <w:r>
        <w:rPr/>
        <w:t>(</w:t>
      </w:r>
      <w:r>
        <w:rPr>
          <w:sz w:val="24"/>
        </w:rPr>
        <w:t>16, с. 8-9).</w:t>
      </w:r>
    </w:p>
    <w:p>
      <w:pPr>
        <w:pStyle w:val="Heading3"/>
        <w:rPr/>
      </w:pPr>
      <w:bookmarkStart w:id="6" w:name="__RefHeading___Toc477235363"/>
      <w:bookmarkEnd w:id="6"/>
      <w:r>
        <w:rPr>
          <w:sz w:val="24"/>
        </w:rPr>
        <w:t>Таланчук</w:t>
      </w:r>
      <w:r>
        <w:rPr/>
        <w:t xml:space="preserve"> Н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Много интересных идей несет в себе оригинальная системно-социальная концепция школьного воспитания (автор Таланчук Н. М.). В основу концепции положен системно-ролевой подход к формированию личности. Отсюда задачи воспитания в интегрированном виде сводятся к подготовке подрастающего поколения к выполнению семейных, профессионально-трудовых, гражданских, геосоциальных и интерсоциальных и само регулятивных ро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истема ролей включает в себя:</w:t>
      </w:r>
    </w:p>
    <w:p>
      <w:pPr>
        <w:pStyle w:val="Normal"/>
        <w:numPr>
          <w:ilvl w:val="1"/>
          <w:numId w:val="6"/>
        </w:numPr>
        <w:ind w:left="1440" w:hanging="0"/>
        <w:jc w:val="both"/>
        <w:rPr>
          <w:sz w:val="24"/>
        </w:rPr>
      </w:pPr>
      <w:r>
        <w:rPr>
          <w:sz w:val="24"/>
        </w:rPr>
        <w:t xml:space="preserve">в сфере «Семья» – сыновне-дочернюю, супружескую, отцовскую, отцовско-материнскую; выдвигает задачи воспитания и самовоспитания – формирование супружеской, педагогической культуры, формирование чувства долга и ответственности перед родителями; </w:t>
      </w:r>
    </w:p>
    <w:p>
      <w:pPr>
        <w:pStyle w:val="Normal"/>
        <w:numPr>
          <w:ilvl w:val="1"/>
          <w:numId w:val="6"/>
        </w:numPr>
        <w:ind w:left="1440" w:hanging="0"/>
        <w:jc w:val="both"/>
        <w:rPr>
          <w:sz w:val="24"/>
        </w:rPr>
      </w:pPr>
      <w:r>
        <w:rPr>
          <w:sz w:val="24"/>
        </w:rPr>
        <w:t>в коллективе – профессионально-трудовой, экономическую, организаторско-управленческую, коммуникативную и другие задачи воспитания – формирование профессиональных знаний, умений, экономической, коммуникативной культуры и организаторских способностей;</w:t>
      </w:r>
    </w:p>
    <w:p>
      <w:pPr>
        <w:pStyle w:val="Normal"/>
        <w:numPr>
          <w:ilvl w:val="1"/>
          <w:numId w:val="6"/>
        </w:numPr>
        <w:ind w:left="1440" w:hanging="0"/>
        <w:jc w:val="both"/>
        <w:rPr>
          <w:sz w:val="24"/>
        </w:rPr>
      </w:pPr>
      <w:r>
        <w:rPr>
          <w:sz w:val="24"/>
        </w:rPr>
        <w:t>в сфере «Общества» – патриотическую, национально-интернациональную, политическую, правовую, нравственную и экологическую; задачи воспитания – формирование основных компонентов этих культур;</w:t>
      </w:r>
    </w:p>
    <w:p>
      <w:pPr>
        <w:pStyle w:val="Normal"/>
        <w:numPr>
          <w:ilvl w:val="1"/>
          <w:numId w:val="6"/>
        </w:numPr>
        <w:ind w:left="1440" w:hanging="0"/>
        <w:jc w:val="both"/>
        <w:rPr>
          <w:sz w:val="24"/>
        </w:rPr>
      </w:pPr>
      <w:r>
        <w:rPr>
          <w:sz w:val="24"/>
        </w:rPr>
        <w:t>в сфере «Мир» – геосоциальную и интерсоциальную;</w:t>
      </w:r>
    </w:p>
    <w:p>
      <w:pPr>
        <w:pStyle w:val="Normal"/>
        <w:numPr>
          <w:ilvl w:val="1"/>
          <w:numId w:val="6"/>
        </w:numPr>
        <w:ind w:left="1440" w:hanging="0"/>
        <w:jc w:val="both"/>
        <w:rPr>
          <w:sz w:val="24"/>
        </w:rPr>
      </w:pPr>
      <w:r>
        <w:rPr>
          <w:sz w:val="24"/>
        </w:rPr>
        <w:t>в сфере «Я – Сфера» - субъекта материальных и духовных потребностей, учения, самовоспитания, творчества, психорегулятивную; задачи воспитания выражаются в формировании здоровых потребностей, умении самообразования и самовоспитания, развития творческих способностей, умений ставить жизненные цели, саморегуляции» (19, с.5-6).</w:t>
      </w:r>
    </w:p>
    <w:p>
      <w:pPr>
        <w:pStyle w:val="Heading2"/>
        <w:rPr/>
      </w:pPr>
      <w:bookmarkStart w:id="7" w:name="__RefHeading___Toc477235364"/>
      <w:bookmarkEnd w:id="7"/>
      <w:r>
        <w:rPr/>
        <w:t>Воспитательные подходы</w:t>
      </w:r>
    </w:p>
    <w:p>
      <w:pPr>
        <w:pStyle w:val="Normal"/>
        <w:ind w:left="0" w:hanging="0"/>
        <w:jc w:val="both"/>
        <w:rPr>
          <w:sz w:val="24"/>
        </w:rPr>
      </w:pPr>
      <w:r>
        <w:rPr/>
        <w:tab/>
      </w:r>
      <w:r>
        <w:rPr>
          <w:sz w:val="24"/>
        </w:rPr>
        <w:t>Идеи ненасилия породили интересные воспитательные подходы. Эти идеи все шире проникают в педагогику.</w:t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  <w:tab/>
        <w:t>Ненасилие и насилие, – этические понятия, характеризующие способы отношения человека к миру в целом, к природе ко всему живому, к другим людям с позиции добра и зла как нравственных категорий, регулирующих его жизнедеятель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силие, как его обычно определяют, - форма принуждения со стороны первой группы людей (одного человека) по отношению к другой группе (одному человеку) с целью приобретения или сохранения определенных выгод и привилегий, завоевания политического или другого госп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силие, как мы его понимаем, - это идеологический, жизненный этический принцип, в основе которого лежит признание ценности всего живого, человека и его существования, отрицающий принуждение как способ решения политических, экономических, нравственных, эстетических, этнических и межличностных проблем и конфликтов.</w:t>
      </w:r>
    </w:p>
    <w:p>
      <w:pPr>
        <w:pStyle w:val="Normal"/>
        <w:jc w:val="both"/>
        <w:rPr/>
      </w:pPr>
      <w:r>
        <w:rPr>
          <w:sz w:val="24"/>
        </w:rPr>
        <w:tab/>
        <w:t>«Выделяют, по крайней мере, четыре сферы функционирования общественного сознания, где ненасилие выступает в качестве центрального момента мировоззренческой системы: религиозно-этическую, философско-этическую, общественно-политическую и психолого-педагогическую» (34, с.5).</w:t>
      </w:r>
    </w:p>
    <w:p>
      <w:pPr>
        <w:pStyle w:val="Normal"/>
        <w:jc w:val="both"/>
        <w:rPr/>
      </w:pPr>
      <w:r>
        <w:rPr>
          <w:sz w:val="24"/>
        </w:rPr>
        <w:tab/>
        <w:t>В философско-этическом ключе концепция ненасилия анализируется с позиции отношения к злу. Здесь наибольшую известность получила теория Л.Н. Толстого «непротивления злу насилием». Суть ее состоит в том, чтобы бороться со злом в человеке, одновременно любя его и ненавидя его пороки. Именно любовь выступает у него как нравственный критерий. Чтобы получить любовь, необходимо одно – «… отучить себя от ненависти, презрения, неуважения, равнодушия ко всякому человеку. А это можно. Я сделал в этом отношении так мало, а уже как будто получил вперед незаслуженную награду»</w:t>
      </w:r>
      <w:r>
        <w:rPr/>
        <w:t xml:space="preserve"> </w:t>
      </w:r>
      <w:r>
        <w:rPr>
          <w:sz w:val="24"/>
        </w:rPr>
        <w:t>(61, с. 279).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В психолого-педагогическом плане концепция ненасилия реализовывалась и реализуется в теориях гуманистической педагогики и психологии. Наибольшую известность здесь приобрели взгляды К.Н. Вентцеля, А.Маслоу, К.Рождерса, Ж.-Ж.Руссо, В.А. Сухомлинского, Л.Н. Толстого, Ш. Амонашвилли.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Концепция ненасилия в педагогики тесно связана с понятием «свобода». Понятие свободы является центральным в гуманистически ориентированной педагогики, однако понималось и понимается свобода в различных педагогических течениях по-разному.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Свобода как обращенность ребенка к собственному опыту. Одним из основоположников такого подхода является Жан-Жак Руссо. По его мнению, свобода – одно из естественных прав человека и никому не дано отбирать этого права. Ребенок должен сам извлекать уроки из естественных последствий своих поступков, что будет являться стимулом для возникновения правильного представления о том, как нужно вести себя в той или иной ситуации. Следовательно, воспитание – это ненасильственное воздействия взрослого, а средство свободной ориентации ребенка в окружающем ми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Свобода как самопроизвольная деятельность ребенка. Такая позиция поддерживается многими представителями свободного воспитания, которые исходят из посылок приоритета биологических факторов в развитии личности. В качестве яркого примера можно назвать М.Монтессори. Суть ее концепции состоит в том, что школа должна давать простор свободным и естественным проявлениям личности ребенка. Учитель не должен вмешиваться в деятельность ребенка, тем более настаивать на чем-то, заставлять прилагать усилия и тому подобное. По мнению Монтессори, все, что должно проявиться, проявиться, если этому не мешать. Фактически же получается, что ребенок не свободен, разве можно говорить о свободе, когда признается, что все заранее запрограммировано наследственностью» (53, с. 14-15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вобода как действие и самостоятельное творчество. Основы такого понимания свободы были заложены Л.Н.Толстым. Он выступает за признание прав ребенка, вмешательство воспитателя в развитие убеждений и характера детей. Основной акцент делается на естественно складывающуюся атмосферу сотрудничества между учителем и учеником, которое полностью исключает принуждение. В полной мере эти идеи реализованы в концепции К.Н.Вентцеля. В качестве основной цели воспитания он видит освобождение ребенка и представление ему всех положительных данных для развития его индивидуальности, его свободной личности. Говоря об основном методе воспитания, К.Н.Вентцель отмечает, что этот метод должен быть методом освобождения в ребенке творческих сил, методом пробуждения и поддержания в нем духа искания, исследования творч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вобода как возможность осуществлять сознательные выборы. Современные теории гуманистической педагогики и психологии базируются на положении о свободе как возможности осуществлять выборы. По мнению К.Роджерса, это достигается лишь в том случае, если человек приобретает способность быть самим собой, прислушивается к себе, принимать себя, ориентироваться не на мнение других, а на собственный опыт, в то же время научиться понимать и принимать других. Нельзя людям навязывать что-либо, принуждая их делать то, что кажется кому-то необходим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современном этапе в отечественной теории и практики такое понимание свободы можно найти у педагогов-наваторов (Ш.А.Амонашвили, И.П.Волков, Е.Н.Ильин, С.И.Лысенкова, В.Ф.Шаталов и другие). Практика их работы показала, что достичь высоких результатов в сфере обучения и воспитания подрастающего поколения можно только в том случае, если максимально учитывать интересы детей, предоставлять им право свободного выбора, любить их и принимать их такими, какие они е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Таким образом, анализ различных подходов к проблеме свободы показал, что, несмотря на общепризнанность категории свободы в различных отраслях науки, понимание ее, в частности, в педагогике достаточно вариативно и отражает исходные концепции автор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акие же задачи призвана решать педагогика ненасилия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десь можно выделить два взаимосвязанных блок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дачи, связанные с воспитанием у подрастающих поколений духа ненасилия, что включает в свою очередь три направления:</w:t>
      </w:r>
    </w:p>
    <w:p>
      <w:pPr>
        <w:pStyle w:val="Normal"/>
        <w:numPr>
          <w:ilvl w:val="1"/>
          <w:numId w:val="5"/>
        </w:numPr>
        <w:ind w:left="1077" w:hanging="0"/>
        <w:jc w:val="both"/>
        <w:rPr>
          <w:sz w:val="24"/>
        </w:rPr>
      </w:pPr>
      <w:r>
        <w:rPr>
          <w:sz w:val="24"/>
        </w:rPr>
        <w:t>ненасильственное отношение к природе, ко всему живому;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гуманное отношение к людям, в том числе и к самому</w:t>
      </w:r>
      <w:r>
        <w:rPr/>
        <w:t xml:space="preserve"> </w:t>
      </w:r>
      <w:r>
        <w:rPr>
          <w:sz w:val="24"/>
        </w:rPr>
        <w:t>себе, умение ненасильственными путями разрешать межличностные и внутриличностные конфликты, развитие способности к принятию и пониманию другого человек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дачи, связанные с гуманизацией процесса обучения и воспитания, взаимодействие взрослых и детей: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гуманизация существующих форм и методов работы в учебных заведениях различного уровня системы взаимоотношений взрослых и детей;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разработка и внедрение новых форм и методов педагогической деятельности, построенных на основе идей ненасилия;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реформирование подготовки будущих педагогов в средних специальных и высших учебных заведениях, формирование у них таких личностных свойств и специальных умений, которые позволили бы им в дальнейшем воспитывать детей в духе ненасилия и работать самим без </w:t>
      </w:r>
      <w:r>
        <w:rPr/>
        <w:t>использования принуждения» (43, </w:t>
      </w:r>
      <w:r>
        <w:rPr>
          <w:sz w:val="24"/>
        </w:rPr>
        <w:t>с. 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обого внимания заслуживает вторая группа задач. Нельзя у ребенка сформулировать ненасильственное отношение к другим людям, если сама педагогика в своей основе продолжает оставаться на авторитарных позициях. Поэтому важно, чтобы был гуманизирован сам учебно-воспитательтный процесс, начиная с дошкольных учреждений и кончая высшей школой.</w:t>
      </w:r>
    </w:p>
    <w:p>
      <w:pPr>
        <w:pStyle w:val="Normal"/>
        <w:jc w:val="both"/>
        <w:rPr/>
      </w:pPr>
      <w:r>
        <w:rPr>
          <w:sz w:val="24"/>
        </w:rPr>
        <w:tab/>
        <w:t>«Гуманизация – это переориентация с учебно-дисциплинарной модели педагогического взаимодействия на личностоно-ориентированную модель. У нас же даже в дошкольных учреждениях, как показали исс</w:t>
      </w:r>
      <w:r>
        <w:rPr/>
        <w:t xml:space="preserve">ледования одного из участников </w:t>
      </w:r>
      <w:r>
        <w:rPr>
          <w:lang w:val="en-US"/>
        </w:rPr>
        <w:t>VIII </w:t>
      </w:r>
      <w:r>
        <w:rPr>
          <w:sz w:val="24"/>
        </w:rPr>
        <w:t>международной конференции «Воспитание свободой независимой личности», до 35% воспитателей ориентированы на учебно-дисциплинарную модель, и лишь 16% - на личностную модель взаимодействия» (34, с. 55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 теоретической точки зрения перспективы педагогики ненасилия в серьезном и глубоком изучении философских, религиозных, эстетических аспектов ненасилия, в разработке, в конечном итоге, развернутой концепции ненасил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практическом отношении необходимость вести разработку комплексных программ по воспитанию и обучению в духе ненасилия, а также специальных программ по подготовке других учителей к этой работе, обеспечив их всем необходимыми методическими материала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тересен подход: показать развитие личности ребенка в системе культуры. Такой подход в дипломной работе представлен исследователями М.Мид, Н.В.Крыловой, Т.Савицкой, Г.Батуриной, Мещеряковой и друг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Тому, что же такое культура поведения в обществе и как сформировать те или иные ее компоненты, называемые нами базовыми, посвящены исследования, которые мы тоже не обошли вниманием. К ним относятся работы З.А.Барышниковой, Л.Л.Романовой, Г.Батуриной, Т.Кузиной, Г.И.Железовской, И.С.Левшиной, М.И.Мещеряковой, Л.А.Николаевой, О.С.Богдановой, Р.Г.Гуровой, Е.И.Шимбаревой и других. </w:t>
      </w:r>
    </w:p>
    <w:p>
      <w:pPr>
        <w:pStyle w:val="Heading1"/>
        <w:spacing w:before="840" w:after="240"/>
        <w:ind w:left="709" w:hanging="709"/>
        <w:jc w:val="both"/>
        <w:rPr>
          <w:sz w:val="36"/>
        </w:rPr>
      </w:pPr>
      <w:bookmarkStart w:id="8" w:name="__RefHeading___Toc477235365"/>
      <w:bookmarkEnd w:id="8"/>
      <w:r>
        <w:rPr/>
        <w:t>Заключение</w:t>
      </w:r>
    </w:p>
    <w:p>
      <w:pPr>
        <w:pStyle w:val="Normal"/>
        <w:spacing w:before="0" w:after="0"/>
        <w:rPr/>
      </w:pPr>
      <w:r>
        <w:rPr/>
        <w:tab/>
      </w:r>
      <w:r>
        <w:rPr>
          <w:rFonts w:cs="Times New Roman"/>
        </w:rPr>
        <w:t xml:space="preserve">Поиск путей повышения качества высшего педагогического образования, способов интеграции действующей системы в мировой педагогический опыт привел высшую педагогическую школу к необходимости перехода к многоуровневой системе образования. Отличие её от действующей состоит прежде всего в восстановлении человекообразующих и культуросозидательных функций педагогического образования, что предполагает приоритет образовательных программ над профессиональными, отказ от традиционного предметоцентризма, определение культурного ядра знаний, создание условий для творческой самореализации личности. </w:t>
      </w:r>
    </w:p>
    <w:p>
      <w:pPr>
        <w:pStyle w:val="Normal"/>
        <w:spacing w:before="0" w:after="0"/>
        <w:rPr/>
      </w:pPr>
      <w:r>
        <w:rPr/>
        <w:tab/>
      </w:r>
      <w:r>
        <w:rPr>
          <w:rFonts w:cs="Times New Roman"/>
        </w:rPr>
        <w:t>Целостный подход к решению этих и других проблем, возникающих при переходе к многоуровневой системе, предполагает разработку новой философии педагогического образования, в основе которой предположительно лежит целостный образ человека - выпускника педагогического университета, интегрированного в культуру и способного к культуросообразному устройству жизни собственной и своих учеников, характерными чертами которого являются свободомыслие, духовность, гуманность, креативность, адаптивность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Культура личности – это комплекс характеристик (знаний, качеств, привычек, способов достижения задуманного, ценностных ориентаций, творческих успехов), который позволяет личности жить в гармонии с общечеловеческой национальной культурой, развивать и общество, и индивидуальное своеобразие своей лич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аждая эпоха, каждый этап развития общества вносят свои акценты, новое содержание в культуру личности. Так, за долгие годы существования социализма наша педагогика стремилась сформировать всесторонне развитую, гармоническую личность. Возможно ли это? Мы не спорим с тем, что это идеал, к которому нужно стремиться, высшая цель воспитания, но на наш взгляд сформировать, или, точнее, помочь формированию гармонической личности – можно, а вот сформировать всесторонне гармонически развитую личность – нельзя. Это просто невозможно, это химерическая и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уда более важнее сформировать у человека адекватное отношение к себе как социальной и биологической индивидуальности, к жизни как высшей ц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вязи с этим и должен вырабатываться базовый минимум, под которым понимается внешние и внутренние общекультурные предпосылки, необходимые для здорового неантагонического существования человека и окружающей его среды, условия их гармоничного разви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амоопределение предполагает и самостоятельность, и позиционную определенность, и программу действий для ее воплощения. Основным условием, обеспечивающим действие этого механизма. Его базой является наличие сфер самоопределения, выступающих обычно содержанием формирования мировоззрения. Таких сфер четыре – человек, общество, природа, интегрированные продукты человеческой деятельности. Воспитание должно обеспечивать гармонию человека с самим собой через определение им гармонии с другими людьми, обществом, природой, человеческой деятельностью. Именно достижение гармонии - такова веками вырабатываемая суть псих., нравственного здоровья человека.</w:t>
      </w:r>
    </w:p>
    <w:p>
      <w:pPr>
        <w:pStyle w:val="Style7"/>
        <w:spacing w:lineRule="auto" w:line="240"/>
        <w:jc w:val="center"/>
        <w:rPr/>
      </w:pPr>
      <w:bookmarkStart w:id="9" w:name="__RefHeading___Toc477235366"/>
      <w:bookmarkEnd w:id="9"/>
      <w:r>
        <w:rPr/>
        <w:t>Л</w:t>
      </w:r>
      <w:r>
        <w:rPr>
          <w:sz w:val="36"/>
        </w:rPr>
        <w:t>ИТЕРАТУРА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rPr>
          <w:sz w:val="24"/>
        </w:rPr>
      </w:pPr>
      <w:r>
        <w:rPr>
          <w:sz w:val="24"/>
        </w:rPr>
        <w:t>Акимов М.К., Козлова В.Т. Индивидуальность учащегося и индивидуальный подход. М., 1992.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Амонашвили Ш.А. В школу с шести лет. </w:t>
      </w:r>
      <w:hyperlink r:id="rId2">
        <w:r>
          <w:rPr>
            <w:rStyle w:val="InternetLink"/>
          </w:rPr>
          <w:t>www.1september.ru/ru/</w:t>
        </w:r>
      </w:hyperlink>
      <w:r>
        <w:rPr>
          <w:sz w:val="24"/>
        </w:rPr>
        <w:t xml:space="preserve"> 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rPr>
          <w:sz w:val="24"/>
        </w:rPr>
      </w:pPr>
      <w:r>
        <w:rPr>
          <w:sz w:val="24"/>
        </w:rPr>
        <w:t>Амонашвили Ш.А. Личностно-гуманная основа пе6дагогического процесса. М.Н., Университетское,1990.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Ангеловски К. Учителя и инновации. </w:t>
      </w:r>
      <w:hyperlink r:id="rId3">
        <w:r>
          <w:rPr>
            <w:rStyle w:val="InternetLink"/>
          </w:rPr>
          <w:t>http://www.nalnet.ru/~sc16/DOC/obxarmet.html</w:t>
        </w:r>
      </w:hyperlink>
      <w:r>
        <w:rPr>
          <w:sz w:val="24"/>
        </w:rPr>
        <w:t xml:space="preserve"> 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rPr>
          <w:sz w:val="24"/>
        </w:rPr>
      </w:pPr>
      <w:r>
        <w:rPr>
          <w:sz w:val="24"/>
        </w:rPr>
        <w:t>Батурина Г., Кузина Т. Традиционная культура воспитания в национальной школе. Педагогика,1995,№2 ,с.122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Берхин Н.Б. Психолого-педагогическая специфика художественного образования школьников. </w:t>
      </w:r>
      <w:hyperlink r:id="rId4">
        <w:r>
          <w:rPr>
            <w:rStyle w:val="InternetLink"/>
          </w:rPr>
          <w:t>http://www.chat.ru/~dksnev/sborniki.htm</w:t>
        </w:r>
      </w:hyperlink>
      <w:r>
        <w:rPr>
          <w:sz w:val="24"/>
        </w:rPr>
        <w:t xml:space="preserve"> 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rPr>
          <w:sz w:val="24"/>
        </w:rPr>
      </w:pPr>
      <w:r>
        <w:rPr>
          <w:sz w:val="24"/>
        </w:rPr>
        <w:t>Беттельгейм Б. Образование и принцип реальности. Знание-сила. 1995, №4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jc w:val="left"/>
        <w:rPr>
          <w:sz w:val="24"/>
        </w:rPr>
      </w:pPr>
      <w:r>
        <w:rPr>
          <w:sz w:val="24"/>
        </w:rPr>
        <w:t xml:space="preserve">Блонский П.П. Избранные педагогические произведения. </w:t>
      </w:r>
      <w:hyperlink r:id="rId5">
        <w:r>
          <w:rPr>
            <w:rStyle w:val="InternetLink"/>
          </w:rPr>
          <w:t>http://www.vspu.ru/Pedagogica/</w:t>
        </w:r>
      </w:hyperlink>
      <w:r>
        <w:rPr>
          <w:sz w:val="24"/>
        </w:rPr>
        <w:t xml:space="preserve"> 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jc w:val="left"/>
        <w:rPr>
          <w:sz w:val="24"/>
        </w:rPr>
      </w:pPr>
      <w:r>
        <w:rPr>
          <w:sz w:val="24"/>
        </w:rPr>
        <w:t>Бодалев А.А., Рудкевич Л.А. О субъективных факторах творческой деятельности человека. Педагогика, 1995, №3, с.19.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rPr>
          <w:sz w:val="24"/>
        </w:rPr>
      </w:pPr>
      <w:r>
        <w:rPr>
          <w:sz w:val="24"/>
        </w:rPr>
        <w:t>Бондаревская Е.В. Ценностыне основания личностно ориентированного воспитания. Педагогика, 1995,№4 с.29.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rPr>
          <w:sz w:val="24"/>
        </w:rPr>
      </w:pPr>
      <w:r>
        <w:rPr>
          <w:sz w:val="24"/>
        </w:rPr>
        <w:t>Борисенков В.П., Краевский В.В., Кутьев В.О., Турбовский Я.С. Философия образования. Педагогика,1995, № 4 с.3</w:t>
      </w:r>
    </w:p>
    <w:p>
      <w:pPr>
        <w:pStyle w:val="2"/>
        <w:numPr>
          <w:ilvl w:val="0"/>
          <w:numId w:val="8"/>
        </w:numPr>
        <w:spacing w:lineRule="auto" w:line="240"/>
        <w:ind w:left="405" w:hanging="360"/>
        <w:rPr>
          <w:sz w:val="24"/>
        </w:rPr>
      </w:pPr>
      <w:r>
        <w:rPr>
          <w:sz w:val="24"/>
        </w:rPr>
        <w:t>Возчиков В. Возрождение духовности. Педагогика, 1995, №5 С.123.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jc w:val="left"/>
        <w:rPr>
          <w:sz w:val="24"/>
        </w:rPr>
      </w:pPr>
      <w:r>
        <w:rPr>
          <w:sz w:val="24"/>
        </w:rPr>
        <w:t xml:space="preserve">Газман О.С. Базовая культура и самоопределение личности. Базовая культура личности: теоретические и методологические проблемы. Сб.науч. тр. Под ред.Газманова О.С. М., Изд.АПН СССР, 1989, с.150 </w:t>
      </w:r>
      <w:hyperlink r:id="rId6">
        <w:r>
          <w:rPr>
            <w:rStyle w:val="InternetLink"/>
          </w:rPr>
          <w:t>http://www.chat.ru/~dksnev/sborniki.htm</w:t>
        </w:r>
      </w:hyperlink>
    </w:p>
    <w:p>
      <w:pPr>
        <w:pStyle w:val="2"/>
        <w:numPr>
          <w:ilvl w:val="0"/>
          <w:numId w:val="8"/>
        </w:numPr>
        <w:spacing w:lineRule="auto" w:line="240"/>
        <w:ind w:left="360" w:hanging="0"/>
        <w:jc w:val="left"/>
        <w:rPr>
          <w:sz w:val="24"/>
        </w:rPr>
      </w:pPr>
      <w:r>
        <w:rPr>
          <w:sz w:val="24"/>
        </w:rPr>
        <w:t>Гараджа В.И. Культура, образование, религия. Педагогика,1995, № 5.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rPr>
          <w:sz w:val="24"/>
        </w:rPr>
      </w:pPr>
      <w:r>
        <w:rPr>
          <w:sz w:val="24"/>
        </w:rPr>
        <w:t>Железовская Г.И. Формирование интеллектуальной педагогической культуры. Педагогика, 1995, №2 с.55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rPr>
          <w:sz w:val="24"/>
        </w:rPr>
      </w:pPr>
      <w:r>
        <w:rPr>
          <w:sz w:val="24"/>
        </w:rPr>
        <w:t>Каган В. Где начинается «золотая клетка» (ребенок и психологическое насилие). Знание-сила, 1995, № 10,11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Как построить свое Я. </w:t>
      </w:r>
      <w:hyperlink r:id="rId7">
        <w:r>
          <w:rPr>
            <w:rStyle w:val="InternetLink"/>
          </w:rPr>
          <w:t>http://www.yspu.yar.ru/vestnik/index.html</w:t>
        </w:r>
      </w:hyperlink>
      <w:r>
        <w:rPr>
          <w:sz w:val="24"/>
        </w:rPr>
        <w:t xml:space="preserve"> 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rPr>
          <w:sz w:val="24"/>
        </w:rPr>
      </w:pPr>
      <w:r>
        <w:rPr>
          <w:sz w:val="24"/>
        </w:rPr>
        <w:t>Квятковский Е.В. В поисках путей гуманизации литературно-художественного образования. Педагогика,1995,№6, с.41.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rPr>
          <w:sz w:val="24"/>
        </w:rPr>
      </w:pPr>
      <w:r>
        <w:rPr>
          <w:sz w:val="24"/>
        </w:rPr>
        <w:t>Лихачев Б.Т. Образование: идеология и политика. Педагогика,1995, №4, с.42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jc w:val="left"/>
        <w:rPr>
          <w:sz w:val="24"/>
        </w:rPr>
      </w:pPr>
      <w:r>
        <w:rPr>
          <w:sz w:val="24"/>
        </w:rPr>
        <w:t xml:space="preserve">Маралов В.Г., Ситаров В.А., Педагогика ненасилия. </w:t>
      </w:r>
      <w:hyperlink r:id="rId8">
        <w:r>
          <w:rPr>
            <w:rStyle w:val="InternetLink"/>
          </w:rPr>
          <w:t>http://runnet.dux.ru/enpp/newspapers/pg/pghome.html</w:t>
        </w:r>
      </w:hyperlink>
      <w:r>
        <w:rPr>
          <w:sz w:val="24"/>
        </w:rPr>
        <w:t xml:space="preserve"> 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jc w:val="left"/>
        <w:rPr>
          <w:sz w:val="24"/>
        </w:rPr>
      </w:pPr>
      <w:r>
        <w:rPr>
          <w:sz w:val="24"/>
        </w:rPr>
        <w:t xml:space="preserve">Опыт разработки концепции воспитания. Р-на-Д.,1993, Ч.1 </w:t>
      </w:r>
      <w:hyperlink r:id="rId9">
        <w:r>
          <w:rPr>
            <w:rStyle w:val="InternetLink"/>
          </w:rPr>
          <w:t>http://www.vspu.ru/Pedagogica/</w:t>
        </w:r>
      </w:hyperlink>
      <w:r>
        <w:rPr>
          <w:sz w:val="24"/>
        </w:rPr>
        <w:t xml:space="preserve"> 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jc w:val="left"/>
        <w:rPr>
          <w:sz w:val="24"/>
        </w:rPr>
      </w:pPr>
      <w:r>
        <w:rPr>
          <w:sz w:val="24"/>
        </w:rPr>
        <w:t>Савитская Т. Ребенок в культуре ХХ века. Знание-сила,1995,№4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rPr>
          <w:sz w:val="24"/>
        </w:rPr>
      </w:pPr>
      <w:r>
        <w:rPr>
          <w:sz w:val="24"/>
        </w:rPr>
        <w:t>Советский энциклопедический словарь. Гл. ред. Прохоров А.В. М., Советская энциклопедия, 1987, с.1600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rPr>
          <w:sz w:val="24"/>
        </w:rPr>
      </w:pPr>
      <w:r>
        <w:rPr>
          <w:sz w:val="24"/>
        </w:rPr>
        <w:t>Стрельницкая Л.П. Образование и идеология. Педагогика,1995, №6, с.117.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jc w:val="left"/>
        <w:rPr>
          <w:sz w:val="24"/>
        </w:rPr>
      </w:pPr>
      <w:r>
        <w:rPr>
          <w:sz w:val="24"/>
        </w:rPr>
        <w:t xml:space="preserve">Сухомлинский В.А. Павлышская средняя школа. </w:t>
      </w:r>
      <w:hyperlink r:id="rId10">
        <w:r>
          <w:rPr>
            <w:rStyle w:val="InternetLink"/>
          </w:rPr>
          <w:t>http://www.yspu.yar.ru/vestnik/index.html</w:t>
        </w:r>
      </w:hyperlink>
      <w:r>
        <w:rPr>
          <w:sz w:val="24"/>
        </w:rPr>
        <w:t xml:space="preserve"> </w:t>
      </w:r>
    </w:p>
    <w:p>
      <w:pPr>
        <w:pStyle w:val="2"/>
        <w:numPr>
          <w:ilvl w:val="0"/>
          <w:numId w:val="8"/>
        </w:numPr>
        <w:spacing w:lineRule="auto" w:line="240"/>
        <w:ind w:left="360" w:hanging="0"/>
        <w:jc w:val="left"/>
        <w:rPr>
          <w:sz w:val="24"/>
        </w:rPr>
      </w:pPr>
      <w:r>
        <w:rPr>
          <w:sz w:val="24"/>
        </w:rPr>
        <w:t>Толстой Л.Н. О народном образовании. Собрание соч. в 22-х т. Т.16. М.,1983.</w:t>
      </w:r>
    </w:p>
    <w:p>
      <w:pPr>
        <w:pStyle w:val="2"/>
        <w:spacing w:lineRule="auto" w:line="240" w:before="0" w:after="60"/>
        <w:rPr>
          <w:sz w:val="24"/>
        </w:rPr>
      </w:pPr>
      <w:r>
        <w:rPr>
          <w:sz w:val="24"/>
        </w:rPr>
      </w:r>
    </w:p>
    <w:sectPr>
      <w:footerReference w:type="default" r:id="rId11"/>
      <w:footerReference w:type="first" r:id="rId12"/>
      <w:type w:val="nextPage"/>
      <w:pgSz w:w="11906" w:h="16330"/>
      <w:pgMar w:left="1418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1077"/>
        </w:tabs>
        <w:ind w:left="1077" w:hanging="623"/>
      </w:pPr>
      <w:rPr>
        <w:rFonts w:ascii="Wingdings" w:hAnsi="Wingdings" w:cs="Wingdings" w:hint="default"/>
      </w:rPr>
    </w:lvl>
    <w:lvl w:ilvl="2">
      <w:start w:val="4"/>
      <w:numFmt w:val="bullet"/>
      <w:lvlText w:val=""/>
      <w:lvlJc w:val="left"/>
      <w:pPr>
        <w:tabs>
          <w:tab w:val="num" w:pos="2098"/>
        </w:tabs>
        <w:ind w:left="2098" w:hanging="397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1077"/>
        </w:tabs>
        <w:ind w:left="1077" w:hanging="623"/>
      </w:pPr>
      <w:rPr>
        <w:rFonts w:ascii="Wingdings" w:hAnsi="Wingdings" w:cs="Wingdings" w:hint="default"/>
      </w:rPr>
    </w:lvl>
    <w:lvl w:ilvl="2">
      <w:start w:val="4"/>
      <w:numFmt w:val="bullet"/>
      <w:lvlText w:val=""/>
      <w:lvlJc w:val="left"/>
      <w:pPr>
        <w:tabs>
          <w:tab w:val="num" w:pos="2098"/>
        </w:tabs>
        <w:ind w:left="2098" w:hanging="397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960" w:after="360"/>
      <w:ind w:left="709" w:hanging="709"/>
      <w:jc w:val="left"/>
      <w:outlineLvl w:val="0"/>
    </w:pPr>
    <w:rPr>
      <w:rFonts w:ascii="Arial" w:hAnsi="Arial" w:cs="Arial"/>
      <w:b/>
      <w:caps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360" w:after="120"/>
      <w:jc w:val="left"/>
      <w:outlineLvl w:val="1"/>
    </w:pPr>
    <w:rPr>
      <w:rFonts w:ascii="Arial" w:hAnsi="Arial" w:cs="Arial"/>
      <w:b/>
      <w:i/>
      <w:color w:val="000000"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120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sz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32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i/>
      <w:sz w:val="32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0" w:after="60"/>
      <w:ind w:left="7230" w:hanging="1985"/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Cs w:val="24"/>
    </w:rPr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Cs w:val="24"/>
    </w:rPr>
  </w:style>
  <w:style w:type="paragraph" w:styleId="Style7">
    <w:name w:val="Литература"/>
    <w:basedOn w:val="Heading1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september.ru/ru/" TargetMode="External"/><Relationship Id="rId3" Type="http://schemas.openxmlformats.org/officeDocument/2006/relationships/hyperlink" Target="http://www.nalnet.ru/~sc16/DOC/obxarmet.html" TargetMode="External"/><Relationship Id="rId4" Type="http://schemas.openxmlformats.org/officeDocument/2006/relationships/hyperlink" Target="http://www.chat.ru/~dksnev/sborniki.htm" TargetMode="External"/><Relationship Id="rId5" Type="http://schemas.openxmlformats.org/officeDocument/2006/relationships/hyperlink" Target="http://www.vspu.ru/Pedagogica/" TargetMode="External"/><Relationship Id="rId6" Type="http://schemas.openxmlformats.org/officeDocument/2006/relationships/hyperlink" Target="http://www.chat.ru/~dksnev/sborniki.htm" TargetMode="External"/><Relationship Id="rId7" Type="http://schemas.openxmlformats.org/officeDocument/2006/relationships/hyperlink" Target="http://www.yspu.yar.ru/vestnik/index.html" TargetMode="External"/><Relationship Id="rId8" Type="http://schemas.openxmlformats.org/officeDocument/2006/relationships/hyperlink" Target="http://runnet.dux.ru/enpp/newspapers/pg/pghome.html" TargetMode="External"/><Relationship Id="rId9" Type="http://schemas.openxmlformats.org/officeDocument/2006/relationships/hyperlink" Target="http://www.vspu.ru/Pedagogica/" TargetMode="External"/><Relationship Id="rId10" Type="http://schemas.openxmlformats.org/officeDocument/2006/relationships/hyperlink" Target="http://www.yspu.yar.ru/vestnik/index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5:03:00Z</dcterms:created>
  <dc:creator/>
  <dc:description/>
  <dc:language>en-US</dc:language>
  <cp:lastModifiedBy>Indeikin</cp:lastModifiedBy>
  <cp:lastPrinted>2000-03-09T11:25:00Z</cp:lastPrinted>
  <dcterms:modified xsi:type="dcterms:W3CDTF">2000-03-09T08:29:00Z</dcterms:modified>
  <cp:revision>12</cp:revision>
  <dc:subject/>
  <dc:title>Педагоги новаторы</dc:title>
</cp:coreProperties>
</file>